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ge">
                  <wp:posOffset>361950</wp:posOffset>
                </wp:positionV>
                <wp:extent cx="5973445" cy="476250"/>
                <wp:effectExtent l="10160" t="9525" r="8890" b="952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3480" cy="476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3pt;margin-top:28.5pt;width:470.3pt;height:37.45pt;mso-wrap-style:none;v-text-anchor:middle;mso-position-vertical-relative:page">
                <v:fill o:detectmouseclick="t" on="false"/>
                <v:stroke color="black" weight="1908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91990</wp:posOffset>
                </wp:positionH>
                <wp:positionV relativeFrom="paragraph">
                  <wp:posOffset>-15240</wp:posOffset>
                </wp:positionV>
                <wp:extent cx="0" cy="180975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-1.2pt" to="353.7pt,1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</wp:posOffset>
                </wp:positionH>
                <wp:positionV relativeFrom="paragraph">
                  <wp:posOffset>-472440</wp:posOffset>
                </wp:positionV>
                <wp:extent cx="27432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pacing w:val="5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ЕРСПЕКТИВ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pacing w:val="5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pacing w:val="5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 СИСТЕ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pacing w:val="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645920" y="0"/>
                            <a:ext cx="83448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-37.2pt;width:216pt;height:36pt" coordorigin="18,-744" coordsize="4320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;top:-744;width:4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pacing w:val="5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ЕРСПЕКТИВН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pacing w:val="5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pacing w:val="5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 СИСТЕМ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pacing w:val="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10;top:-744;width:1313;height:68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08910</wp:posOffset>
                </wp:positionH>
                <wp:positionV relativeFrom="page">
                  <wp:posOffset>352425</wp:posOffset>
                </wp:positionV>
                <wp:extent cx="3268345" cy="4883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345" cy="488315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</w:rPr>
                              <w:t>7-я Международная специализированная выставка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</w:rPr>
                              <w:t xml:space="preserve">8 -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</w:rPr>
                              <w:t>1 ноября  2005 г., Минс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257.35pt;height:38.45pt;mso-wrap-distance-left:9.05pt;mso-wrap-distance-right:9.05pt;mso-wrap-distance-top:0pt;mso-wrap-distance-bottom:0pt;margin-top:27.75pt;mso-position-vertical-relative:page;margin-left:213.3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</w:rPr>
                        <w:t>7-я Международная специализированная выставка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</w:rPr>
                        <w:t xml:space="preserve">8 - </w:t>
                      </w: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color w:val="FFFFFF"/>
                          <w:sz w:val="16"/>
                        </w:rPr>
                        <w:t>1 ноября  2005 г., Минс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62045</wp:posOffset>
                </wp:positionH>
                <wp:positionV relativeFrom="page">
                  <wp:posOffset>993140</wp:posOffset>
                </wp:positionV>
                <wp:extent cx="1762760" cy="59118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5911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Направить Организатор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до 08.10.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тел. 203-55-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e-mail: lama@belinform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8pt;height:46.55pt;mso-wrap-distance-left:9.05pt;mso-wrap-distance-right:9.05pt;mso-wrap-distance-top:0pt;mso-wrap-distance-bottom:0pt;margin-top:78.2pt;mso-position-vertical-relative:page;margin-left:28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Направить Организатор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до 08.10.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тел. 203-55-5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e-mail: lama@belinform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0875</wp:posOffset>
                </wp:positionH>
                <wp:positionV relativeFrom="page">
                  <wp:posOffset>1188085</wp:posOffset>
                </wp:positionV>
                <wp:extent cx="483870" cy="5715"/>
                <wp:effectExtent l="635" t="6350" r="635" b="635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384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93.55pt" to="289.3pt,93.95pt" stroked="t" o:allowincell="f" style="position:absolute;flip:y;mso-position-vertical-relative:page">
                <v:stroke color="black" weight="12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205</wp:posOffset>
                </wp:positionH>
                <wp:positionV relativeFrom="page">
                  <wp:posOffset>993140</wp:posOffset>
                </wp:positionV>
                <wp:extent cx="2832100" cy="38671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386715"/>
                        </a:xfrm>
                        <a:prstGeom prst="rect"/>
                        <a:solidFill>
                          <a:srgbClr val="969696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 xml:space="preserve">ЗАЯВКА </w:t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НА ПРИГЛАШЕНИЯ И ПРОПУ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1pt" style="position:absolute;rotation:-0;width:223pt;height:30.45pt;mso-wrap-distance-left:9.05pt;mso-wrap-distance-right:9.05pt;mso-wrap-distance-top:0pt;mso-wrap-distance-bottom:0pt;margin-top:78.2pt;mso-position-vertical-relative:page;margin-left:29.15pt;mso-position-horizontal-relative:text">
                <v:textbox>
                  <w:txbxContent>
                    <w:p>
                      <w:pPr>
                        <w:pStyle w:val="Heading3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</w:rPr>
                        <w:t xml:space="preserve">ЗАЯВКА </w:t>
                      </w:r>
                    </w:p>
                    <w:p>
                      <w:pPr>
                        <w:pStyle w:val="Heading3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</w:rPr>
                        <w:t>НА ПРИГЛАШЕНИЯ И ПРОПУС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В соответствие с данной заявкой мы заказываем:</w:t>
      </w:r>
    </w:p>
    <w:p>
      <w:pPr>
        <w:pStyle w:val="Normal"/>
        <w:rPr>
          <w:rFonts w:ascii="Arial" w:hAnsi="Arial" w:cs="Arial"/>
          <w:b/>
          <w:b/>
          <w:i/>
          <w:i/>
          <w:sz w:val="8"/>
        </w:rPr>
      </w:pPr>
      <w:r>
        <w:rPr>
          <w:rFonts w:cs="Arial" w:ascii="Arial" w:hAnsi="Arial"/>
          <w:b/>
          <w:i/>
          <w:sz w:val="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полнительные приглашения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9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5538"/>
        <w:gridCol w:w="1092"/>
        <w:gridCol w:w="1170"/>
        <w:gridCol w:w="117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приглашение на выставк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приглашение на официальное мероприятие по случаю открытия выстав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ужебные пропуска (бэджи)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538"/>
        <w:gridCol w:w="2184"/>
        <w:gridCol w:w="140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милия, Им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лжност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чен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чен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$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$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$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$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$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$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$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$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$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мечани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Список фамилий должен быть </w:t>
      </w:r>
      <w:r>
        <w:rPr>
          <w:rFonts w:cs="Arial" w:ascii="Arial" w:hAnsi="Arial"/>
          <w:b/>
        </w:rPr>
        <w:t>отпечата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Стоимость двух служебных пропусков входит в регистрационный сбор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Количество платных служебных пропусков не ограниче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Фирма: 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ый: ____________________</w:t>
        <w:tab/>
        <w:tab/>
        <w:t>_________________________________________</w:t>
      </w:r>
    </w:p>
    <w:p>
      <w:pPr>
        <w:pStyle w:val="Heading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ел/факс: __________________________</w:t>
        <w:tab/>
        <w:tab/>
        <w:t xml:space="preserve">Печать </w:t>
        <w:tab/>
        <w:tab/>
        <w:t>Дата</w:t>
        <w:tab/>
        <w:tab/>
        <w:t>Подпись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567" w:footer="0" w:bottom="73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2:46:00Z</dcterms:created>
  <dc:creator>Адамович Сергей</dc:creator>
  <dc:description/>
  <dc:language>en-US</dc:language>
  <cp:lastModifiedBy>Marina</cp:lastModifiedBy>
  <cp:lastPrinted>2002-05-03T11:24:00Z</cp:lastPrinted>
  <dcterms:modified xsi:type="dcterms:W3CDTF">2005-01-24T10:10:00Z</dcterms:modified>
  <cp:revision>11</cp:revision>
  <dc:subject/>
  <dc:title>Заявка на пропуска</dc:title>
</cp:coreProperties>
</file>