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361950</wp:posOffset>
                </wp:positionV>
                <wp:extent cx="5973445" cy="476250"/>
                <wp:effectExtent l="10160" t="9525" r="889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8.5pt;width:470.3pt;height:37.45pt;mso-wrap-style:none;v-text-anchor:middle;mso-position-vertical-relative:page">
                <v:fill o:detectmouseclick="t" on="false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ge">
                  <wp:posOffset>1188085</wp:posOffset>
                </wp:positionV>
                <wp:extent cx="483870" cy="5715"/>
                <wp:effectExtent l="635" t="6350" r="63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3.55pt" to="289.3pt,93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462915</wp:posOffset>
                </wp:positionV>
                <wp:extent cx="0" cy="1809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6.45pt" to="353.7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2743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СПЕ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920" y="0"/>
                            <a:ext cx="834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45pt;width:216pt;height:36pt" coordorigin="18,9" coordsize="43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9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СПЕ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0;top:9;width:1313;height: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ge">
                  <wp:posOffset>352425</wp:posOffset>
                </wp:positionV>
                <wp:extent cx="3268345" cy="488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83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7- Международная специализированная выставк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8 – 11 ноября 2005 г., Минс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7.35pt;height:38.45pt;mso-wrap-distance-left:9.05pt;mso-wrap-distance-right:9.05pt;mso-wrap-distance-top:0pt;mso-wrap-distance-bottom:0pt;margin-top:27.75pt;mso-position-vertical-relative:page;margin-left:213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7- Международная специализированная выставк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8 – 11 ноября 2005 г., Минс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ge">
                  <wp:posOffset>993140</wp:posOffset>
                </wp:positionV>
                <wp:extent cx="2854325" cy="52387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23875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ЗАЯВКА-ДОГОВОР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НА УЧАС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224.75pt;height:41.25pt;mso-wrap-distance-left:9.05pt;mso-wrap-distance-right:9.05pt;mso-wrap-distance-top:0pt;mso-wrap-distance-bottom:0pt;margin-top:78.2pt;mso-position-vertical-relative:page;margin-left:29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ЗАЯВКА-ДОГОВОР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НА УЧАС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045</wp:posOffset>
                </wp:positionH>
                <wp:positionV relativeFrom="page">
                  <wp:posOffset>993140</wp:posOffset>
                </wp:positionV>
                <wp:extent cx="1762760" cy="5740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74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править Организа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 08.10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тел.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3-55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e-mail: hope@belinform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45.2pt;mso-wrap-distance-left:9.05pt;mso-wrap-distance-right:9.05pt;mso-wrap-distance-top:0pt;mso-wrap-distance-bottom:0pt;margin-top:78.2pt;mso-position-vertical-relative:page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править Организат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 08.10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тел. 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03-55-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e-mail: hope@belinform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ind w:firstLine="720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Мы принимаем условия участия, перечисленные ниже, и делаем заявку на участие в выставке: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рма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Факс</w:t>
            </w:r>
            <w:r>
              <w:rPr>
                <w:rFonts w:cs="Arial" w:ascii="Arial" w:hAnsi="Arial"/>
                <w:sz w:val="16"/>
                <w:lang w:val="en-US"/>
              </w:rPr>
              <w:t>:                                       e-mail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тель предприятия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итель стенда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Мы заказываем: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354"/>
        <w:gridCol w:w="3354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59685</wp:posOffset>
                      </wp:positionH>
                      <wp:positionV relativeFrom="paragraph">
                        <wp:posOffset>677545</wp:posOffset>
                      </wp:positionV>
                      <wp:extent cx="54864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55pt;margin-top:53.35pt;width:43.1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677545</wp:posOffset>
                      </wp:positionV>
                      <wp:extent cx="54864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.55pt;margin-top:53.35pt;width:43.1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681990</wp:posOffset>
                      </wp:positionV>
                      <wp:extent cx="54864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5.1pt;margin-top:53.7pt;width:43.1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овой стен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оборудованну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у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выставочную площадь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очно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участие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  <w:t>Желательное расположение стенда:                                                      Субэкспонент</w:t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21590</wp:posOffset>
                </wp:positionV>
                <wp:extent cx="2743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.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3110</wp:posOffset>
                </wp:positionH>
                <wp:positionV relativeFrom="paragraph">
                  <wp:posOffset>252095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9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Угловой (открыт с 2-х сторон)                                                                     Наименование: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3110</wp:posOffset>
                </wp:positionH>
                <wp:positionV relativeFrom="paragraph">
                  <wp:posOffset>24892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9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Торцевой (открыт с 3-х сторон)                                                                   Адрес: 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тровной (открыт с 4-х сторон)                                                                 ________________________________________________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i/>
          <w:sz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</w:rPr>
        <w:t>Вид деятельности: _______________________________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  <w:t xml:space="preserve">РЕГИСТРАЦИОННЫЙ ВЗНОС  </w:t>
      </w:r>
    </w:p>
    <w:p>
      <w:pPr>
        <w:pStyle w:val="Normal"/>
        <w:ind w:right="-141" w:hanging="0"/>
        <w:jc w:val="both"/>
        <w:rPr/>
      </w:pPr>
      <w:r>
        <w:rPr>
          <w:rFonts w:cs="Arial" w:ascii="Arial" w:hAnsi="Arial"/>
          <w:sz w:val="16"/>
        </w:rPr>
        <w:t xml:space="preserve">При подаче заявки Организатору Экспонент оплачивает регистрационный взнос в размере </w:t>
      </w:r>
      <w:r>
        <w:rPr>
          <w:rFonts w:cs="Arial" w:ascii="Arial" w:hAnsi="Arial"/>
          <w:b/>
          <w:sz w:val="16"/>
        </w:rPr>
        <w:t xml:space="preserve">170$, </w:t>
      </w:r>
      <w:r>
        <w:rPr>
          <w:rFonts w:cs="Arial" w:ascii="Arial" w:hAnsi="Arial"/>
          <w:bCs/>
          <w:sz w:val="16"/>
        </w:rPr>
        <w:t>что включает в себя</w:t>
      </w:r>
      <w:r>
        <w:rPr>
          <w:rFonts w:cs="Arial" w:ascii="Arial" w:hAnsi="Arial"/>
          <w:sz w:val="16"/>
        </w:rPr>
        <w:t>: внесение информации в каталог, экземпляр каталога, 2 билета на официальное мероприятие по случаю открытия выставки, официальные пригласительные билеты и служебные пропуска (количество пропорционально заказываемой площади), 1 пропуск на автостоянку,  информационный паке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язателен для всех Экспонентов и Субэкспонентов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6"/>
        </w:rPr>
        <w:t>ОСОБЫЕ УСЛОВИЯ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спонент участвует в работе выставки только при наличии документа, подтверждающего оплату, заявки на участие и акта предоставляемых услуг, заверенных оригиналом подписи и печат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оимость аренды выставочных площадей, предоставляемого оборудования, работ и услуг является договорной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стоящая заявка на участие является протоколом согласования цен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рганизатор имеет право выставлять платежное требование при неоплате (недоплате) за участие в Выставке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Банковские реквизиты  и УНН Участника: </w:t>
        <w:tab/>
        <w:tab/>
        <w:tab/>
        <w:tab/>
        <w:t xml:space="preserve">Банковские реквизиты Организатора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заполняются обязательно)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____________________________________________          </w:t>
      </w:r>
      <w:r>
        <w:rPr>
          <w:rFonts w:cs="Arial" w:ascii="Arial" w:hAnsi="Arial"/>
          <w:sz w:val="16"/>
          <w:u w:val="single"/>
        </w:rPr>
        <w:t>р/с 3012000011537 в филиале №510 АСБ</w:t>
      </w:r>
      <w:r>
        <w:rPr>
          <w:rFonts w:cs="Arial" w:ascii="Arial" w:hAnsi="Arial"/>
          <w:sz w:val="16"/>
        </w:rPr>
        <w:t xml:space="preserve">                 ____________________________________________                                          </w:t>
      </w:r>
      <w:r>
        <w:rPr>
          <w:rFonts w:cs="Arial" w:ascii="Arial" w:hAnsi="Arial"/>
          <w:sz w:val="16"/>
          <w:u w:val="single"/>
        </w:rPr>
        <w:t>Беларусбанк г.Минска, код 603_________________</w:t>
      </w:r>
    </w:p>
    <w:p>
      <w:pPr>
        <w:pStyle w:val="TextBody"/>
        <w:rPr/>
      </w:pPr>
      <w:r>
        <w:rPr>
          <w:rFonts w:cs="Arial" w:ascii="Arial" w:hAnsi="Arial"/>
          <w:sz w:val="16"/>
        </w:rPr>
        <w:t xml:space="preserve">____________________________________________                                          </w:t>
      </w:r>
      <w:r>
        <w:rPr>
          <w:rFonts w:cs="Arial" w:ascii="Arial" w:hAnsi="Arial"/>
          <w:sz w:val="16"/>
          <w:u w:val="single"/>
        </w:rPr>
        <w:t>УНН 100055235______________________________</w:t>
      </w:r>
    </w:p>
    <w:p>
      <w:pPr>
        <w:pStyle w:val="TextBody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 xml:space="preserve">____________________________________________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16"/>
          <w:u w:val="single"/>
        </w:rPr>
        <w:t>____________________________________________</w:t>
      </w:r>
    </w:p>
    <w:p>
      <w:pPr>
        <w:pStyle w:val="TextBody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____________________________________________</w:t>
      </w:r>
    </w:p>
    <w:p>
      <w:pPr>
        <w:pStyle w:val="TextBody"/>
        <w:rPr>
          <w:rFonts w:ascii="Arial" w:hAnsi="Arial" w:cs="Arial"/>
          <w:sz w:val="6"/>
        </w:rPr>
      </w:pPr>
      <w:r>
        <w:rPr>
          <w:rFonts w:eastAsia="Arial" w:cs="Arial" w:ascii="Arial" w:hAnsi="Arial"/>
          <w:sz w:val="16"/>
        </w:rPr>
        <w:t xml:space="preserve">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"/>
        <w:rPr>
          <w:sz w:val="16"/>
        </w:rPr>
      </w:pPr>
      <w:r>
        <w:rPr>
          <w:sz w:val="16"/>
        </w:rPr>
        <w:t xml:space="preserve">Настоящей заявкой наша фирма признает все </w:t>
        <w:tab/>
        <w:tab/>
        <w:tab/>
        <w:t>Организатор подтверждает, что фирма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ункты Условия участия, перечисленные на обороте</w:t>
        <w:tab/>
        <w:tab/>
        <w:tab/>
        <w:t>зарегистрирована в качестве Экспонента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                                              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та</w:t>
        <w:tab/>
        <w:tab/>
        <w:t>Подпись</w:t>
        <w:tab/>
        <w:tab/>
        <w:t>Печать</w:t>
        <w:tab/>
        <w:tab/>
        <w:tab/>
        <w:tab/>
        <w:t>Дата</w:t>
        <w:tab/>
        <w:tab/>
        <w:t>Подпись</w:t>
        <w:tab/>
        <w:tab/>
        <w:t>Печать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24:00Z</dcterms:created>
  <dc:creator>Адамович Сергей</dc:creator>
  <dc:description/>
  <dc:language>en-US</dc:language>
  <cp:lastModifiedBy>Marina</cp:lastModifiedBy>
  <cp:lastPrinted>2002-05-03T11:19:00Z</cp:lastPrinted>
  <dcterms:modified xsi:type="dcterms:W3CDTF">2005-01-24T10:13:00Z</dcterms:modified>
  <cp:revision>7</cp:revision>
  <dc:subject/>
  <dc:title>Заявка на участие в каталоге</dc:title>
</cp:coreProperties>
</file>